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 расторжении Соглашения о взаимодействии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……..….. № ……….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___»______20 __г.  № _____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sz w:val="28"/>
          <w:szCs w:val="28"/>
        </w:rPr>
        <w:tab/>
        <w:t>Государственное учреждение ……. «Многофункциональный центр предоставления государственных и муниципальных услуг……»</w:t>
      </w:r>
      <w:r>
        <w:rPr>
          <w:sz w:val="28"/>
          <w:szCs w:val="28"/>
        </w:rPr>
        <w:t xml:space="preserve">, в лице директора ……………………, действующего на основании Устава ГУ «МФЦ», утвержденного приказом ……… от ……………… № ………, именуемое в дальнейшем «МФЦ» с одной стороны, и </w:t>
      </w:r>
      <w:r>
        <w:rPr>
          <w:b/>
          <w:sz w:val="28"/>
          <w:szCs w:val="28"/>
        </w:rPr>
        <w:t>Федеральная служба по надзору в сфере здравоохранения,</w:t>
      </w:r>
      <w:r>
        <w:rPr>
          <w:sz w:val="28"/>
          <w:szCs w:val="28"/>
        </w:rPr>
        <w:t xml:space="preserve"> в лице руководителя </w:t>
      </w:r>
      <w:r>
        <w:rPr>
          <w:b/>
          <w:sz w:val="28"/>
          <w:szCs w:val="28"/>
        </w:rPr>
        <w:t>Мурашко Михаила Альбертовича</w:t>
      </w:r>
      <w:r>
        <w:rPr>
          <w:sz w:val="28"/>
          <w:szCs w:val="28"/>
        </w:rPr>
        <w:t>, действующего на основании Положения о Федеральной службе по надзору в сфере здравоохранения, утвержденного постановлением Правительства Российской Федерации от 30 июня 2004 г. № 323, и именуемая в дальнейшем  «Служба» с другой стороны, совместно именуемые «Стороны», на основании постановления Правительства Российской Федерации от 26 мая 2018 г. № 603 «О внесении изменений в перечень государствен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 федеральными органами исполнительной власти и органами государственных внебюджетных фондов», заключили настоящее Соглашение о нижеследующем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 Расторгнуть Соглашение от ……… № ……… меж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 учреждением ………..……. «Многофункциональный центр предоставления государственных и муниципальных услуг……» и Федеральной службой по надзору в сфере здравоохранения с момента подписания Сторонами настоящего Соглашения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2. Все обязательства Сторон 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ю от ……… № ……… прекращаются с момента его расторжения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Соглашение вступает в силу с момента его подписания обеими Сторонами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ab/>
        <w:t>5. Адреса и подписи Сторон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270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Многофункциональный центр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 государственных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и муниципальных услуг»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индекс…….., ………………….. область,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. …………, ул. ……………, д. ……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</w:rPr>
            </w:pPr>
            <w:r>
              <w:rPr>
                <w:b/>
              </w:rPr>
              <w:t>______________________ ........ ………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дравоохранения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9074, г. Москва,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лавянская площадь, д. 4, стр.1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   М.А. Мурашк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55:00Z</dcterms:created>
  <dc:creator>PyankovaNS</dc:creator>
  <dc:description/>
  <cp:keywords/>
  <dc:language>en-US</dc:language>
  <cp:lastModifiedBy>Абрамидзе Светлана Елгуджановна</cp:lastModifiedBy>
  <cp:lastPrinted>2018-06-20T17:28:00Z</cp:lastPrinted>
  <dcterms:modified xsi:type="dcterms:W3CDTF">2018-06-27T11:55:00Z</dcterms:modified>
  <cp:revision>2</cp:revision>
  <dc:subject/>
  <dc:title/>
</cp:coreProperties>
</file>